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  <w:t>Causes of the Industrial Revolut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Refer to your text book (pp. 253 to 257) and the internet </w:t>
      </w:r>
      <w:hyperlink r:id="rId2">
        <w:r>
          <w:rPr>
            <w:rStyle w:val="InternetLink"/>
            <w:color w:val="000099"/>
            <w:u w:val="single"/>
          </w:rPr>
          <w:t>http://industrialrevolution.sea.ca/causes.html</w:t>
        </w:r>
      </w:hyperlink>
      <w:r>
        <w:rPr/>
        <w:t xml:space="preserve"> for example)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  <w:t>Name: Jae Le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17"/>
        <w:gridCol w:w="6295"/>
      </w:tblGrid>
      <w:tr>
        <w:trPr>
          <w:tblHeader w:val="true"/>
          <w:trHeight w:val="56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Factor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jc w:val="center"/>
              <w:rPr/>
            </w:pPr>
            <w:r>
              <w:rPr/>
              <w:t>How it lead to the industrial revolution in Great Britain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Stable Government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 xml:space="preserve">Allowed Britain to get better control over the country and its economics.  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Enclosures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It forced small land owners to move to the cities and experiment with new agricultural methods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Crop Rota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 xml:space="preserve">It improved upon older methods of crop rotation, such as medieval three-field system.  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Industrializa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Process of developing machine production goods-required resources such as: water power and coal to fuel the new machines; Iron ore to construct machines etc; rivers for inland transportation; and harbors from which its merchant ships set sail.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Factors of produc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These were the resources needed to produce goods and services that the Industrial Revolution required.  They included land, labor, and capital (or wealth).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 xml:space="preserve">Mr. Plouffe  Korea International School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 xml:space="preserve">Mr. Plouffe  Korea International School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ustrialrevolution.sea.ca/cause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3:47:00Z</dcterms:created>
  <dc:creator>Zhae Lee</dc:creator>
  <dc:description/>
  <cp:keywords/>
  <dc:language>en-US</dc:language>
  <cp:lastModifiedBy>Zhae Lee</cp:lastModifiedBy>
  <dcterms:modified xsi:type="dcterms:W3CDTF">2008-11-25T03:47:00Z</dcterms:modified>
  <cp:revision>2</cp:revision>
  <dc:subject/>
  <dc:title/>
</cp:coreProperties>
</file>